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Kamaron Collier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66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omeini declared a Islamic republic with a new Constitution reflecting his idea of an Islamic gov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ian Islamic students crowded the US embassy, taking 66 people; the bulk Americans, as hostages. 14 were released before the end of November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q massively invaded Iran, in the belief that Iran is too weak military to fight back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uary 20, the hostages in the US embassy were released, after long negotiations, where USA concedes to transfer money, as well as export military equipment to Iran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30, President Rajai and his prime minister were killed in a bombing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tober, Hojatoleslam Seyed Ali Khamenei was elected president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summer of 1982, Iraq's initial territorial gains had been recaptured by Iranian troops that were stiffened with Revolutionary Guards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gust 20, 1988, a cease-fire was signed between Iran and Iraq, and both parties accepted UN Resolution 598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90-1991 Iran condemned both Iraq's invasion in Kuwait and the allied forces actions against Iraq.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1997 Hojatoleslam Mohammad Khatami was elected president by gaining almost 70 percent of the votes ca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iranchamber.com/history/islamic_revolution/islamic_revolution.php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28:00Z</dcterms:created>
  <dc:creator>Craig Rush</dc:creator>
  <dc:description/>
  <cp:keywords/>
  <dc:language>en-US</dc:language>
  <cp:lastModifiedBy>admin</cp:lastModifiedBy>
  <dcterms:modified xsi:type="dcterms:W3CDTF">2012-02-28T14:28:00Z</dcterms:modified>
  <cp:revision>2</cp:revision>
  <dc:subject/>
  <dc:title/>
</cp:coreProperties>
</file>